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bookmarkStart w:id="0" w:name="_GoBack_Copy_1"/>
            <w:r>
              <w:rPr>
                <w:b/>
                <w:sz w:val="26"/>
                <w:szCs w:val="26"/>
                <w:lang w:val="en-US"/>
              </w:rPr>
              <w:t>203A195</w:t>
            </w:r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57127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Катанка В-6,0-Ст3пс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30136-95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30136-95 «Катанка из углеродистой стали обыкновенного качества. Технические услов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363326-F111-4568-9896-1955A6105E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50</Words>
  <Characters>5418</Characters>
  <CharactersWithSpaces>6356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